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постановления Правительства КБ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Программе государственных гарантий бесплатного оказания гражданам в Кабардино-Балкарской Республике медицинской помощи на 2020 год и на плановый период 2021 и 2022 годов»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ая стоимость Программы государственных гарантий бесплатного оказания гражданам медицинской помощи на 2020 год (далее – Программа) определяется в соответствии с проектом постановления Правительства Российской Федерации «О Программе государственных гарантий бесплатного оказания гражданам медицинской помощи на 2020 год и на плановый период 2021 и 2021 годов» исходя из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инимального подушевого норматива затрат в размере 16320,3 рубля на 1 человека в год (12699,2 руб. за счет средств обязательного медицинского страхования; 3621,1 руб. за счет средств соответствующих бюджетов (без учета расходов Федерального бюджета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исленность застрахованного населения на 1.01.19г. (форма 8)</w:t>
      </w:r>
      <w:r>
        <w:rPr/>
        <w:t xml:space="preserve"> -</w:t>
      </w:r>
      <w:r>
        <w:rPr>
          <w:sz w:val="28"/>
          <w:szCs w:val="28"/>
        </w:rPr>
        <w:t xml:space="preserve">749133 чел.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ab/>
        <w:t>(749133 чел. * 12699,2 руб.) = 9513,4 млн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численность постоянного населения Кабардино-Балкарской Республики на 01.01.2019 г.  866219 чел. (данные Кабардино-Балкариястат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866219 чел. * 3621,16 руб.) = 3136,7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расчетная стоимость Программы составляет – 12650,1 млн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жденная стоимость Программы на 2020 год  составляет   11377,9</w:t>
      </w: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>млн.рублей, в том числе: за счет средств  республиканского бюджета - 1 864,5 млн. руб.  (2019 г. – 1921,1 млн.руб. на 04.11.2019)  и средств обязательного медицинского страхования – 9513,4 млн. руб. (в том числе на неработающее население – 3 849,7 млн.рубл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фицит стоимости Программы на 2020 год составляет 1272,2  млн.руб. (средства республиканского бюджета КБР) или 10,1% от расчетной стоимости  Программы  и  40,6%  от  средств  республиканского бюджета КБР (дефицит на конец 2019 г. – 10,2% от всей  стоимости Программы, 36,4% от  средств  республиканского бюджет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8"/>
      </w:rPr>
    </w:pPr>
    <w:r>
      <w:rPr>
        <w:sz w:val="8"/>
        <w:szCs w:val="8"/>
      </w:rPr>
    </w:r>
  </w:p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29:00Z</dcterms:created>
  <dc:creator>1</dc:creator>
  <dc:description/>
  <cp:keywords/>
  <dc:language>en-US</dc:language>
  <cp:lastModifiedBy>Кацукова</cp:lastModifiedBy>
  <cp:lastPrinted>2018-12-12T09:50:00Z</cp:lastPrinted>
  <dcterms:modified xsi:type="dcterms:W3CDTF">2019-11-06T07:53:00Z</dcterms:modified>
  <cp:revision>88</cp:revision>
  <dc:subject/>
  <dc:title>Финансово-экономическое  обоснование</dc:title>
</cp:coreProperties>
</file>